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28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ик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израде ПДР- а „Зона становања Мали Багремар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ПДР- а „Зона становања Мали Багрема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472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20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– Услуга израде ПДР- а „Зона становања Мали Багремар“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и 33/22) на Разделу 8, број апропријације 588, функција - 130, економска класификација на четвртом нивоу 5151, извор - 13 у износу 2.236.1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.683.320,00 динара (са ПДВ-ом) и у 2023 години на Разделу 8, број апропријације 588, функција - 130, економска класификација на четвртом нивоу 5151, извор – 13 у износу 2.236.100,00 динара (без ПДВ- 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ДР-а ''Зона становања Мали Багремар''  у Крагујевцу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ДР- а „Зона становања Мали Багремар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израде ПДР- а „Зона становања Мали Багремар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грамск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8.новембра 2022. године, захтев за преузимање обавеза (регистарски број 232.) из средстава одобрених Одлуком о буџету града Крагујевца за 2022. годину („Службени лист града Крагујевца“, број 39/21 и 33/22 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588, функција - 130, економска класификација на четвртом нивоу 5151, извор - 13 у износу 2.236.100,00 динара (без ПДВ-а) односно  2.683.320,00 динара (са ПДВ-ом) и у 2023. години на Разделу 8, број апропријације 588, функција - 130, економска класификација на четвртом нивоу 5151, извор – 13 у износу 2.236.100,00 динара (без ПДВ- а) (редни број у плану ЈН-151),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79/22 од 28.нов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ПДР- а „Зона становања Мали Багремар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472.200.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 техничке документације за реконструкцију улице Вука Караџић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4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9T10:36:00Z</cp:lastPrinted>
  <dcterms:modified xsi:type="dcterms:W3CDTF">2022-11-29T14:05:00Z</dcterms:modified>
  <cp:revision>84</cp:revision>
  <dc:subject/>
  <dc:title>ГРАД КРАГУЈЕВАЦ</dc:title>
</cp:coreProperties>
</file>